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inja2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by Armin Ronacher. license: Flask Design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Last modified: 2008-05-22 23:04 by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2TslI/UO97BU9UuACdmvyCaKZWirdBNgZkMuhkCL3FE7dHbkJLHPy5oHhf2OS3M3pKSX8Kg
3Ztag6Oxsqq668ZVlptMfvZzgWOrtHi03I4lKc3hgJUiHS9YuYpM4FfkrPjZ68ZgvAA7e/ii
NC6Nq+pgmZ3AuwJBJvjzc7DgKi9XsuYd35lFG3VkYb+A+dBDybpnFDTeM79XGE574OzNWaeB
eTJjCfz98CMWhLPIOr</vt:lpwstr>
  </property>
  <property fmtid="{D5CDD505-2E9C-101B-9397-08002B2CF9AE}" pid="3" name="_2015_ms_pID_7253431">
    <vt:lpwstr>NFtsG6obH8R8bf8PZaucwfwZ5znOKVKlBJRNhNa1ozGKpDocjCMNFb
jJqoK1Rk/n5tQ3ATptpveVwkEMsFwjnLCWtmWwVWBv6ysmZZAs4aT13MQlRQMyFUdnsJ3o8l
3sKASa/2s5Tk0HYvGcyU/3+TECuS+suUD+blgF6NMy7MUNIeGmbjNuanqOnZsGZkh4p4uYUw
3XY4lNypchyozx3oRAEYOIDcfUb+keY4EvBc</vt:lpwstr>
  </property>
  <property fmtid="{D5CDD505-2E9C-101B-9397-08002B2CF9AE}" pid="4" name="_2015_ms_pID_7253431_00">
    <vt:lpwstr>_2015_ms_pID_7253431</vt:lpwstr>
  </property>
  <property fmtid="{D5CDD505-2E9C-101B-9397-08002B2CF9AE}" pid="5" name="_2015_ms_pID_7253432">
    <vt:lpwstr>UVxVfyQS04ypNsLJONYvQoQn5bCJ8FijO+wu
26JyLhTPHqrmxeY0McWILxYzXGxnxfjwG/3bgGfNFmnEdAL4g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782</vt:lpwstr>
  </property>
</Properties>
</file>